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 трехстороннего соглашения (договора) о предоставлении из бюджета города субсидии на финансовое обеспечение затрат в соответствии с пунктом 1 статьи 78, пунктом 2 статьи 78.1 Бюджетного кодекса Российской Федерации 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82"/>
      <w:bookmarkStart w:id="1" w:name="Par8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3 из бюджета города в __ году (годах) субсидии в целях _________________________________________________ (далее – Субсидия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«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обеспечению подлежат затраты, направления которых определены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а субсидии по направлениям расходов представлено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му обеспечению не подлежат затраты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правленные на осуществление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убсидия предоставляется при предоставлении Стороной 3 Стороне 2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ение Субсидии осуществляется Стороной 1 путем формирования распорядительной заявки на оплату расходов на лицевой счет Стороны 3, открытый в департаменте финансов Администрации город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графиком перечисления Субсидии, установленном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После проверки Стороной 1  в течение ___рабочего дня заявки на оплату расходов, сформированной Стороной 2 в течение ____ рабочего дня после представления Стороной 3 счета  на предоставление авансового платежа _________________________________________________________;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ется размер и периодичность перечисления авансового платеж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авансовых платежей в счет предоставления Субсидии осуществляется после предоставления документов, подтверждающих фактически произведенные Стороной 3 расходы за счет средств Субсидии по направлениям, определенным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 После проверки Стороной 1 в течение ___ рабочего дня заявки на оплату расходов, сформированной Стороной 2 в течение ___ рабочих дней после ________________________________________________________ </w:t>
      </w:r>
      <w:r>
        <w:rPr>
          <w:rFonts w:cs="Times New Roman" w:ascii="Times New Roman" w:hAnsi="Times New Roman"/>
          <w:i/>
          <w:sz w:val="18"/>
          <w:szCs w:val="18"/>
        </w:rPr>
        <w:t>(подписания акта на предоставление Субсидии / утверждения отчетов об использовании Субсидии, предоставленных Стороной 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чения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,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Осуществлять проверку сформированных Стороной 2 заявок на оплату расходов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3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Осуществлять контроль за соблюдением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Направлять разъяснения Стороне 2 и Стороне 3 по вопросам, связанным с исполнением настоящего Соглашения на основании запроса Стороны 2 и Стороны 3, в срок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Рассматривать предложения, направленные Стороной 2;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нимать решение о наличии потребности в использовании в ____ году остатка средств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цели предоставления Субсидии или возврате указанных средств при отсутствии в них потребности, в порядке и сроки, установленные ______________________________________________________________.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. Уведомлять Сторону 2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3 документы и информацию, необходимые для осуществления контроля за соблюдением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формировать заявку на оплату расходов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роверку фактических объемов и качества выполняемых работ, реализуемых мероприятий, оказываемых услуг Стороной 3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Осуществлять проверку предоставляемых Стороной 3 документов, указанных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 _______ рабочих дней со дня их получения от Стороны 3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______________________________________ </w:t>
      </w:r>
      <w:r>
        <w:rPr>
          <w:rFonts w:cs="Times New Roman" w:ascii="Times New Roman" w:hAnsi="Times New Roman"/>
          <w:i/>
          <w:sz w:val="18"/>
          <w:szCs w:val="18"/>
        </w:rPr>
        <w:t>(подписать акт на предоставление Субсидии / утвердить отчет об использовании Субсидии, предоставленный Стороной 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/утверждения Стороне 3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___________________________________ </w:t>
      </w:r>
      <w:r>
        <w:rPr>
          <w:rFonts w:cs="Times New Roman" w:ascii="Times New Roman" w:hAnsi="Times New Roman"/>
          <w:i/>
          <w:sz w:val="18"/>
          <w:szCs w:val="18"/>
        </w:rPr>
        <w:t>подписании акта на предоставление Субсидии/утверждения отчета об использовании 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3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замечаний, выявленных по результатам проверки, __________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подписать акт на предоставление Субсидии / утвердить отчет об использовании Субсидии, предоставленный Стороной 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>(подписания акта на предоставление Субсидии /утверждения отчета об использовании Субсиди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___ рабочих дней сформировать заявку на оплату расход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правлять разъяснения Стороне 3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ассматривать документы и иную информацию, направленную Стороной 3, по результатам рассмотрения направлять Стороне 1 соответствующие предложения и уведомлять Сторону 3 о принятом Стороной 1 решении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 Осуществлять оценку достижения Стороной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, н</w:t>
      </w:r>
      <w:r>
        <w:rPr>
          <w:rFonts w:cs="Times New Roman" w:ascii="Times New Roman" w:hAnsi="Times New Roman"/>
          <w:sz w:val="28"/>
          <w:szCs w:val="28"/>
        </w:rPr>
        <w:t>а основании представленных Стороной 3 отчетных данных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существлять проверку документов, направленных Стороной 3, обосновывающих наличие потребности в использовании в ___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остатка средств Субсидии, неиспользованной в ____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и в срок до «__» ______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направлять Стороне 1 предложения для принятия реш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Запрашивать у Стороны 3 документы и информацию, необходимые для исполнения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торона 3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редставлять Стороне 1 и Стороне 2 документы, предусмотренные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 Обеспечить направление Субсидии на цели, установленные настоящим Соглашение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 приобретать за счет Субсидии иностранную валюту, за исключением операций, определенных Порядком предоставления субсид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  Обеспечивать дости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приемку выполненных подрядной организацией работ и обеспечить предоставление Стороне 2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 Обеспечить полноту и достоверность сведений, предоставляемых Стороне 1 и Стороне 2 в соответствии с настоящим Соглашение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Обеспечить предоставление Стороне 2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_____ рабочих дней предоставить Стороне 2 акт сверк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уществить возврат средств Субсидии в случае нарушения условий, установленных при предоставлении Субсидии, а также в случае недостижения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ных настоящим Соглашением 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2. Осуществить в срок, установл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татка средств Субсидии  в бюджет города в случаях неиспользования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и при отсутствии решения Стороны 1 о наличии потребности в направлен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 xml:space="preserve"> указанного остатка средств Субсидии на цели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на 3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Направлять Стороне 2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Обращаться к Стороне 1 и Сторон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правлять Стороне 2 в порядке и сроки, установл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отребность направления остатка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, на цели предоставления субсид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правлять в 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, на цели предоставления Субсид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Стороной 1 соответствующего решения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ом __________________________________;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3 предоставляет Стороне 2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Отчет о расходах Стороны 3, источником финансового обеспечения которых является Субсидии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установленной приложением №___ к настоящему соглашению в срок ___________________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 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, целей и Порядка предоставления субсидии и ответственность за их наруш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3 несет ответственность за нецелевое использование средств Субсидии, полученных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ую проверку соблюдения Стороной 3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, целей и Порядка предоставления субсидии осуществляют Сторона 1 и органы муниципального финансового контрол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орона 3 выражает согласие</w:t>
      </w:r>
      <w:r>
        <w:rPr>
          <w:rFonts w:cs="Times New Roman" w:ascii="Times New Roman" w:hAnsi="Times New Roman"/>
          <w:sz w:val="28"/>
        </w:rPr>
        <w:t xml:space="preserve"> и обеспечивает согласие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Стороной 1, органами муниципального финансового контроля и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>проверок соблюдения Стороной 3 и указанными лицами условий, целе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я подлежит возврату в случае нарушения Стороной 3 условий, установленных при предоставлении Субсидии, а также в случае недост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течение _____ рабочих дней с момента составления акт и требование о возврате средств направляется Стороной 1, либо органами муниципального финансового контроля Стороне 3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торона 3 осуществляет возврат средств Субсид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3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3 порядка, целей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3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четырех экземплярах, имеющих равную юридическую силу, два из которых – для Стороны 1, по одному - для Стороны 2 и Стороны 3.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/ 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не применяется в отношении субсидий, результатом предоставления которых является объем и качество услуг, оказываемых физическим лицам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бзац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при необходимост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  </w:t>
      </w:r>
      <w:r>
        <w:rPr>
          <w:rFonts w:cs="Times New Roman" w:ascii="Times New Roman" w:hAnsi="Times New Roman"/>
          <w:sz w:val="18"/>
        </w:rPr>
        <w:t>Указываются конкретные документы и сроки их предоставления Стороной 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Приложение оформляется с учетом особенностей субсидируемой деятельност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предусматривается в случае, если это установлено Порядком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показателей, необходимых для достижения результатов предоставления Субсидии указываются в случае, если такие показатели установлены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нности в соответствии с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иные основания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иные конкретные обязанности в соответствии с Порядком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текущий финансовый год (год предоставления Субсидии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очередной финансовый год (год, следующий за годом предоставления Субсидии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ывается очередной финансовый год (год, следующий за годом предоставления Субсидии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данном разделе устанавливается порядок, сроки и формы предоставления Стороной 3 Стороне 2 отчетности о достижении показателей результативности и (или) иных показателей (при наличии в Соглашении пункта 5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), отчетности об осуществлении расходов, источником финансового обеспечения которых является субсидия, а также иных отчетов, в соответствии с Порядком предоставления Субсиди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редоставления субсидии в соответствии с пунктом 2 статьи 78.1 данный пункт предусматривается при необходимост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 расходах, источником финансового обеспечения которых является субсидия, установлена приложением 1 к настоящей типовой форме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2 к настоящей типовой форме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15T16:16:00Z</cp:lastPrinted>
  <dcterms:modified xsi:type="dcterms:W3CDTF">2021-01-26T04:58:00Z</dcterms:modified>
  <cp:revision>470</cp:revision>
  <dc:subject/>
  <dc:title/>
</cp:coreProperties>
</file>